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2581219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406175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917328080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07149362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14765578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61834329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